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Cs w:val="24"/>
        </w:rPr>
        <w:t xml:space="preserve">Додаток №3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>д</w:t>
      </w:r>
      <w:r>
        <w:rPr>
          <w:sz w:val="24"/>
          <w:szCs w:val="24"/>
        </w:rPr>
        <w:t xml:space="preserve">о   рішення </w:t>
      </w:r>
      <w:r>
        <w:rPr>
          <w:sz w:val="24"/>
          <w:szCs w:val="24"/>
          <w:lang w:val="uk-UA" w:eastAsia="en-US"/>
        </w:rPr>
        <w:t xml:space="preserve">36 сесії міської ради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 w:eastAsia="en-US"/>
        </w:rPr>
        <w:t xml:space="preserve">          </w:t>
      </w:r>
      <w:r>
        <w:rPr>
          <w:sz w:val="24"/>
          <w:szCs w:val="24"/>
        </w:rPr>
        <w:t xml:space="preserve">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від 28 лютого 2018 року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uk-UA" w:eastAsia="en-US"/>
        </w:rPr>
        <w:t xml:space="preserve">                   </w:t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віт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за  2017 рік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грн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5670"/>
        <w:gridCol w:w="1559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”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ачено на 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.комп’ютерного  облад., гербу, флагштоку (передані кошт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30 8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30 867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10180 «Органи місцевого самовряду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530 8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530 86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обладнання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82 5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81 918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убвенція з обласного бюджету на виконання доручень виборців депутатами обласної ради.(Зміцнення матер-технічної бази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пітальний ремонт даху ДНЗ №21 в т.ч.ПВР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21 8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1 830,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пітальний ремонт будівлі дошкільного навчального закладу №21 з утепленням зовнішніх стін, заміною віконних та дверних блоків за адресою м.Ніжин, вул.Шевченка,102-а, в т.ч. ПВР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 196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 145 463,82</w:t>
            </w:r>
          </w:p>
        </w:tc>
      </w:tr>
      <w:tr>
        <w:trPr>
          <w:trHeight w:val="10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Капітальний  ремонт будівлі Дошкільного навчального закладу №25 "Зірочка" за адресою: Чернігівська область, м.Ніжин, вул.Прилуцька,160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3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1011010 «Дошкільна осві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1 837 7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786 212,92</w:t>
            </w:r>
          </w:p>
        </w:tc>
      </w:tr>
      <w:tr>
        <w:trPr>
          <w:trHeight w:val="2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обладнання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905 2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91521,8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ект- переможець громадського бюджету                  " Створення інформаційно-ресурсного центру "Громадсько активна школа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39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8 999,0</w:t>
            </w:r>
          </w:p>
        </w:tc>
      </w:tr>
      <w:tr>
        <w:trPr>
          <w:trHeight w:val="12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Міська програма "Допризовної підготовки, військово-патріотичного виховання молоді, призову громадян України на строкову військову службу та виконання заходів з мобілізації у 2016-2020 роках". Придбання:  макетів автомату калашні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убвенція з обласного бюджету на виконання доручень виборців депутатами обласної ради.(зміцн. матер.тех.бази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7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 999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оект- переможець громадського бюджету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«Оновлення спортивного майданчика на території ЗОШ I-III ступенів №9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9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9 341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1011020 «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1 285 7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 266 362,1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обладнання (двигун для картингу СЮТу, мікрофон для БДЮ)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19 39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убвенція з обласного бюджету на виконання доручень виборців депутатами обласної ради.(Зміцнення матер-технічної бази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10 000,0</w:t>
            </w:r>
          </w:p>
        </w:tc>
      </w:tr>
      <w:tr>
        <w:trPr>
          <w:trHeight w:val="9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1011090 «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Надання позашкільної освіти позашкільними закладами освіти, заходи із позашкільної роботи з діть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9 399,0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комп’ютерного обладнання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6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6297,4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1011190 «Централізоване ведення бухгалтерського облі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116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16 297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31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медичного обладнання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1 047 9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1 047 853,21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.рем.приміщення по облаштуванню кімнати для розміщення флюрографічного апарату в т.ч.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99 9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99 95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іська цільова Програма енергозбереження та енергоефективності на 2017 рік (заміна вікон в дитячій поліклініці)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4 8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4 805,1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оект –переможкць громадського бюджету «Здоровий зі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8 4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8 453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0312010 «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Багатопрофільна стаціонарна медична допомога населенню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1 481 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 481 065,33</w:t>
            </w:r>
          </w:p>
        </w:tc>
      </w:tr>
      <w:tr>
        <w:trPr>
          <w:trHeight w:val="5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312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 блоку А (адмін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корпус) в т.ч.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48 8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8 877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корпусу «В» КЛПЗ «Ніжинський міський пологовий будинок» вт.ч.ПВР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419 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19 487,1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 ліфта в т.ч. 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5 0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5 058,9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обладнання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7 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7 2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0312050 «Лікарсько-акушерська допомога вагітним, породіллям та новонароджени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650 6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650 673,24</w:t>
            </w:r>
          </w:p>
        </w:tc>
      </w:tr>
      <w:tr>
        <w:trPr>
          <w:trHeight w:val="3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312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 дбання обладнання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97 2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97 2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пітальний ремонт стоматологічної поліклініки вт.ч.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98 0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98 055,5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0312140 «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Надання стоматологічної допомоги населенню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»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595 3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595 345,58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8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312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комп’ютерної техніки та обладнання, комплекту меблів, автомоб.спец.признач.для обслуг.хвор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7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426 062,98</w:t>
            </w:r>
          </w:p>
        </w:tc>
      </w:tr>
      <w:tr>
        <w:trPr>
          <w:trHeight w:val="12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п.рем.будівлі Адміністративного корпусу комунального закладу ‘’Ніжинський міський Центр первинної медико-санітарної допомоги‘’, розташованої за адресою: м.Ніжин, вул. Овдіівська, 5 , в т.ч. ПВР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4 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 996,0</w:t>
            </w:r>
          </w:p>
        </w:tc>
      </w:tr>
      <w:tr>
        <w:trPr>
          <w:trHeight w:val="1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Капітальний ремонт будівлі Лікарської амбулаторії сімейної медицини №1 комунального закладу ‘’Ніжинський міський Центр первинної медико-санітарної допомоги‘’, розташованої за адресою: м.Ніжин, вул.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Незалежності, 40 , в т.ч. 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5 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5 258,3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пітальний ремонт будівлі Лікарської амбулаторії сімейної медицини №2 комунального закладу ‘’Ніжинський міський Центр первинної медико-санітарної допомоги‘’, розташованої за адресою: м.Ніжин, вул.Шевченка, 83/3 , в т.ч. ПВР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 9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 9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пітальний ремонт даху нежитлової прибудовано-вбудованої будівлі по вул.Озерна, 21 в м. Ніжин Чернігівської обл.,в т.ч. ПВР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7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7 309,2</w:t>
            </w:r>
          </w:p>
        </w:tc>
      </w:tr>
      <w:tr>
        <w:trPr>
          <w:trHeight w:val="13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Співфінансування спільного проекту ЄС/ПРООН та Ніжин.міської ради в рамках реалізації мікропроекту "Покращення надання медичних послуг в м.Ніжині шляхом впровадження системи онлайн консультації лікаря та електричної картки пацієнта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1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9 919,0</w:t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Капітальний ремонт будівлі Амбулаторії сімейної медицини №3, м.Ніжин, вул. </w:t>
            </w:r>
            <w:r>
              <w:rPr>
                <w:color w:val="000000"/>
                <w:sz w:val="24"/>
                <w:szCs w:val="24"/>
              </w:rPr>
              <w:t>Мигалівська,16, Чернігівська обл.в т.ч. ПВР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4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3 798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0312180 « Первинна меди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773 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770 313,97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513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лічильників тепла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 339,98</w:t>
            </w:r>
          </w:p>
        </w:tc>
      </w:tr>
      <w:tr>
        <w:trPr>
          <w:trHeight w:val="10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1513104 «</w:t>
            </w:r>
            <w:r>
              <w:rPr>
                <w:b/>
                <w:sz w:val="22"/>
                <w:szCs w:val="22"/>
              </w:rPr>
              <w:t>Забезпечення соціальними послугами за місцем проживання громадян, які не здатні до самообслуговування у зв’язку з похилим віком, хворобю, інвалідністю</w:t>
            </w:r>
            <w:r>
              <w:rPr>
                <w:b/>
                <w:sz w:val="22"/>
                <w:szCs w:val="22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2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9 339,98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513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грама з енергозбереження та енергоефективності у Центрі соціальної реабілітації дітей-інвалідів Ніжинської міської ради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9 2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9 226,98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1513105 « Надання реабілітаційних послуг інвалідам та дітям-інвалід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49 2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49 226,98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313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обладнання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17 3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 398,0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0313131 «Центри соціальних служб для сім’ї, дітей та молод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17 3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7 398,0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41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міська Програма розвитку культури, мистецтва і охорони культурної спадщини( придбання мікрофонів-50000грн, ноутбука для музею-10000грн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6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60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2414040 «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Видатки на заходи, передбачені державними і місцевими програмами розвитку культури і мистецтва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6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60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414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Придбання лічильників тепла, комп’ютерна техніка, поповнення бібліотечного фонду 30580грн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53 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3 232,5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Проект- переможець громадського бюджету                  "Створення бібліотечної креатив-території" 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(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6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2414060 «Бібліоте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109 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09 232,56</w:t>
            </w:r>
          </w:p>
        </w:tc>
      </w:tr>
      <w:tr>
        <w:trPr>
          <w:trHeight w:val="3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414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дбання лічильників тепла, обладнання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 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 63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Кап.ремонт художнього відділу Ніжинського. краєзнавчого музею ім. І.Спаського, в т.ч.ПВР.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2414070 «Музеї і вистав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60 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60 63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41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костюмів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9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Всього по КПКВК 2414090 «Палаци,будинки культури, клуби та інші заклади клубного типу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19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414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Придбання сузафону для дит.духового оркестру "Ніжин.сурми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8 9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8 93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Проект- переможець громадського бюджету                  "Фітнес для дітейї"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2414100 «</w:t>
            </w:r>
            <w:r>
              <w:rPr>
                <w:b/>
                <w:bCs/>
                <w:sz w:val="24"/>
                <w:szCs w:val="24"/>
              </w:rPr>
              <w:t>Школи естетичного виховання дiтей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148 9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48 93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5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комп’ютерної техніки ДЮСШ, котла(передані кошт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36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36 1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«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Утримання та навчально-тренувальна робота комунальних дитячо-юнацьких спорт.шкіл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36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/>
                <w:sz w:val="24"/>
                <w:szCs w:val="24"/>
                <w:lang w:val="uk-UA" w:eastAsia="ru-RU"/>
              </w:rPr>
              <w:t>36 100,0</w:t>
            </w:r>
          </w:p>
        </w:tc>
      </w:tr>
      <w:tr>
        <w:trPr>
          <w:trHeight w:val="2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305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 дбання обладнання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1 5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1 59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 1305061 «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Утримання центрів «Спорт для всіх» та проведення заходів з фізичної культури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161 5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61 59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ограма капітального ремонту житлового фонду м.Ніжин на 2017 рік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1 265 3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 064 116,0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/ 31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іська цільова Програма "Сприяння створенню та забезпечення функціонування об’єднань співвласників багатоквартирних будинків у м. Ніжині на 2017 рі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52 6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47 385,9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4016021 «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Капітальний ремонт житлового фонду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1 817 9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 611 502,02</w:t>
            </w:r>
          </w:p>
        </w:tc>
      </w:tr>
      <w:tr>
        <w:trPr>
          <w:trHeight w:val="9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Міська цільова Програма "Розвиток безпеки дорожнього руху в м. Ніжині на 2017 р." (придбання елементів світлофорних об’єктів-100000, систем відіоспостереження-100000)</w:t>
            </w:r>
            <w:r>
              <w:rPr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28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279 996,0</w:t>
            </w:r>
          </w:p>
        </w:tc>
      </w:tr>
      <w:tr>
        <w:trPr>
          <w:trHeight w:val="8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убвенція з обласного бюджету на виконання доручень виборців депутатами обласної ради.(Придб.дитячих майданчиків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78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78 000,0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дерев’яної дитячої гірки по вул..Шевченка,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 000,0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4016060 «Благоустрій мі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368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367 996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удівництво пішохідного тротуару по вул.Чернігівська, вт.ч. ПВР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02 5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02 573,95</w:t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ибудова спортзалу до школи №6, вт.ч. ПВР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2 2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2 206,0</w:t>
            </w:r>
          </w:p>
        </w:tc>
      </w:tr>
      <w:tr>
        <w:trPr>
          <w:trHeight w:val="6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иготовлення пам’ятника борцям за Незалежність, в т.ч.ПВР(передані кошти 500000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7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700 000,0</w:t>
            </w:r>
          </w:p>
        </w:tc>
      </w:tr>
      <w:tr>
        <w:trPr>
          <w:trHeight w:val="6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Реконструкція частини приміщення Ніжинського  навчально-виховного комплексу № 16 "Престиж"  під дитячий садок, м.Ніжин, вул.3-й мікрорайон,11, Чернігівська обл., 2-га черга, в т.ч.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 8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19 813,0</w:t>
            </w:r>
          </w:p>
        </w:tc>
      </w:tr>
      <w:tr>
        <w:trPr>
          <w:trHeight w:val="6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еконстр.футбол.поля Ніжин.дитячо-юнацької спорт.футбол.школи за адресою м.Ніжин, вул.Шевченка,103-а в т.ч.ПВР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50 4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46 429,96</w:t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Реконструкція внутрішніх туалетів при фізкультурно-оздоровчому комплексі ЗОШ 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-</w:t>
            </w:r>
            <w:r>
              <w:rPr>
                <w:color w:val="000000"/>
                <w:sz w:val="24"/>
                <w:szCs w:val="24"/>
              </w:rPr>
              <w:t>II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ст №9 Ніжинської міської ради Чернігівської обл.за адресою вул.Шевченка,103 в т.ч.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 187,43</w:t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Реконструкція даху блоку "Г" полового будинку по вул.Московська,21-А в м.Ніжин Чернігівської області в т.ч.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9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9 900,0</w:t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еконструкція частини приміщень травматологічного відділення, в т.ч. 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18 1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17 251,46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еконструкція ЛАСМ №7 за адресою вул.Космонавтів,52  в т.ч.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81 036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еконструкція бігової доріжки на "Міському стадіоні" в м.Ніжин, вул.Полковника Розумовського,5 в т.ч. ПВР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Реконструкція даху адмінбудівлі по вул.Московська,20 , в т.ч. ПВР 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9 2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9 236,38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Реконструкція частини приміщення філіалу №1 ЗОШ 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-</w:t>
            </w:r>
            <w:r>
              <w:rPr>
                <w:color w:val="000000"/>
                <w:sz w:val="24"/>
                <w:szCs w:val="24"/>
              </w:rPr>
              <w:t>I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ст №4 під дитячий садок змішаної групи на 25 чоловік в м.Ніжині, по провул.Проценка Ф.,6, Чернігівська обл.,в т.ч. 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9 753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4016310 «Реалізація заходів щодо інвестиційного розвитку територі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 655 5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 631 387,18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3163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ІСЬКА ПРОГРАМА забезпечення службовим житлом  лікарів Ніжинської ЦМЛ ім.М.Галицького та Ніжинського міського ЦПМСД на 2017-2019роки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03 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03 3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0316324 «</w:t>
            </w:r>
            <w:r>
              <w:rPr>
                <w:b/>
                <w:sz w:val="24"/>
                <w:szCs w:val="24"/>
              </w:rPr>
              <w:t>Будівництво та придбання житла для окремих категорій населення</w:t>
            </w:r>
            <w:r>
              <w:rPr>
                <w:b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03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03 3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Закупівля автономних світлодіодних світильників для вул.Московська,20, м.Ніжин, Чернігівська область (субвен.на соціально-економічний розвиток територій)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>Закупівля штучної ялинки для м.Ніжин, Чернігівська обл  субвен.на соціально-економічний розвиток територій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3 8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3 883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Придбання комплекту ялинкових освітлювальних прикрас для м.Ніжин, Чернігівська обл  субвен.на соціально-економічний розвиток територій)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 1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 009,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Закупівля спортивного майданчика для м.Ніжин, Чернігівська область ( субвен.на соціально-економічний розвиток територій)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Закупівля спортивного майданчика для Ніжинської загальноосвітньої школи  I—III ступенів № 10, вул. Московська, 54, м. Ніжин, Чернігівська область (субвен.на соціально-економічний розвиток територій)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півфін.по субвен.на соціально-економічний розвиток територій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 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 157,3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Закупівля комплекту меблів для ДНЗ (ясла-садок) №17"Перлинка" комбінованого типу Ніжинської міської ради Чернігівської області, м.Ніжин, Чернігівська обл. (субвен.на соціально-економічний розвиток територій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Закупівля комплекту меблів для ДНЗ №1"Барвінок"загального розвитку Ніжинської міської ради Чернігівської області, м.Ніжин, Чернігівська обл. (субвен.на соціально-економічний розвиток територій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5 000,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5 000,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5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Закупівля звукової системи для Ніжинського  будинку дітей та юнацтва Ніжинської міської ради Чернігівської області, вул.Богуна,14-Б м.Ніжин, Чернігівська обл (субвен.на соціально-економічний розвиток територій).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5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Закупівля обладнання (проектора та екрана),пилососу та сухого басейну для ДНЗу (ясла-садок) №13"Берізка"вул Березанська,12-А, м.Ніжин, Чернігівська обл. (субвен.на соціально-економічний розвиток територій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Закупівля комплекту меблів для дошкільного навчального закладу № 16 “Оленка” загального розвитку дітей Ніжинської міської ради, вул. Незалежності, 19а, м. Ніжин, Чернігівська область  (субвен.на соціально-економічний розвиток територій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Закупівля комплекту меблів для Дошкільного навчального закладу ясла - садок №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14 “Соколятко” загального розвитку дітей Ніжинської міської ради Чернігівської області, вул.</w:t>
            </w:r>
            <w:r>
              <w:rPr>
                <w:color w:val="000000"/>
                <w:sz w:val="24"/>
                <w:szCs w:val="24"/>
              </w:rPr>
              <w:t> Космонавтів, 44 Б, м. Ніжин, (субвен.на соціально-економічний розвиток територій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5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Закупівля ноутбука для Дошкільного навчального закладу (ясла - садок) № 23 “Розвивайко” загального розвитку, вул. Московська 26, м. Ніжин, (субвен.на соціально-економічний розвиток територій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141,7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Закупівля проектору з екраном, електричної м’ясорубки для Дошкільного навчального закладу №  25 “Зірочка”, м. Ніжин, Чернігівська область (субвен.на соціально-економічний розвиток територій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5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Закупівля ноутбуків для Ніжинської гімназії №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3 Ніжинської міської ради Чернігівської області, м.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Ніжин, вул.</w:t>
            </w:r>
            <w:r>
              <w:rPr>
                <w:color w:val="000000"/>
                <w:sz w:val="24"/>
                <w:szCs w:val="24"/>
              </w:rPr>
              <w:t> Московська, 6А (субвен.на соціально-економічний розвиток територій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9 992,23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Закупівля комп’ютерного обладнання для Ніжинської загальноосвітньої школи 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—</w:t>
            </w:r>
            <w:r>
              <w:rPr>
                <w:color w:val="000000"/>
                <w:sz w:val="24"/>
                <w:szCs w:val="24"/>
              </w:rPr>
              <w:t>II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14 Ніжинської міської ради Чернігівської області, м.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Ніжин, Чернігівська область  (субвен.на соціально-економічний розвиток територій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7 087,38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Закупівля принтерів, ноутбуків, проектора, комп’ютерів для Ніжинської загальноосвітньої школи 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—</w:t>
            </w:r>
            <w:r>
              <w:rPr>
                <w:color w:val="000000"/>
                <w:sz w:val="24"/>
                <w:szCs w:val="24"/>
              </w:rPr>
              <w:t>II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1 Ніжинської міської ради Чернігівської області, м.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Ніжин, Чернігівська область  (субвен.на соціально-економічний розвиток територій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Закупівля проектора та музичного центру для Дошкільного навчального закладу ясла-садок № 4 “Казочка” Ніжинської міської ради Чернігівської області, вул. Овдіївська, 42, м. Ніжин, Чернігівська область (субвен.на соціально-економічний розвиток територій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Закупівля обладнання (телевізора), комп’ютерного обладнання (ноутбуків, принтерів) для Ніжинської загальноосвітньої школи 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—</w:t>
            </w:r>
            <w:r>
              <w:rPr>
                <w:color w:val="000000"/>
                <w:sz w:val="24"/>
                <w:szCs w:val="24"/>
              </w:rPr>
              <w:t>II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10 Ніжинської міської ради Чернігівської області, вул.</w:t>
            </w:r>
            <w:r>
              <w:rPr>
                <w:color w:val="000000"/>
                <w:sz w:val="24"/>
                <w:szCs w:val="24"/>
              </w:rPr>
              <w:t> Московська, 54, м. Ніжин, Чернігівська область  (субвен.на соціально-економічний розвиток територій) 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Закупівля проектора, ноутбука, телевізорів для Ніжинської загальноосвітньої школи 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—</w:t>
            </w:r>
            <w:r>
              <w:rPr>
                <w:color w:val="000000"/>
                <w:sz w:val="24"/>
                <w:szCs w:val="24"/>
              </w:rPr>
              <w:t>I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11 Ніжинської міської ради Чернігівської області, вул.</w:t>
            </w:r>
            <w:r>
              <w:rPr>
                <w:color w:val="000000"/>
                <w:sz w:val="24"/>
                <w:szCs w:val="24"/>
              </w:rPr>
              <w:t> Євлашівська, 73, м. Ніжин, Чернігівська область  (субвен.на соціально-економічний розвиток територій) 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Закупівля комплекту меблів та обладнання (проектори, екрани для проекторів) для Ніжинської загальноосвітньої школи 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—</w:t>
            </w:r>
            <w:r>
              <w:rPr>
                <w:color w:val="000000"/>
                <w:sz w:val="24"/>
                <w:szCs w:val="24"/>
              </w:rPr>
              <w:t>II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ступенів № 7 Ніжинської міської ради Чернігівської області, вул.</w:t>
            </w:r>
            <w:r>
              <w:rPr>
                <w:color w:val="000000"/>
                <w:sz w:val="24"/>
                <w:szCs w:val="24"/>
              </w:rPr>
              <w:t> Гоголя, 15 м. Ніжин, Чернігівська область (субвен.на соціально-економічний розвиток територій) 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8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Закупівля комп’ютерного обладнання для Ніжинської загальноосвітньої школи 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—</w:t>
            </w:r>
            <w:r>
              <w:rPr>
                <w:color w:val="000000"/>
                <w:sz w:val="24"/>
                <w:szCs w:val="24"/>
              </w:rPr>
              <w:t>II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6 Ніжинської міської ради Чернігівської області, вул.</w:t>
            </w:r>
            <w:r>
              <w:rPr>
                <w:color w:val="000000"/>
                <w:sz w:val="24"/>
                <w:szCs w:val="24"/>
              </w:rPr>
              <w:t> Мигалівська, 15, м. Ніжин, Чернігівська область (субвен.на соціально-економічний розвиток територій) 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8 543,69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Закупівля комп’ютерів, принтерів, телевізорів, вікон для Ніжинської загальноосвітньої школи 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—</w:t>
            </w:r>
            <w:r>
              <w:rPr>
                <w:color w:val="000000"/>
                <w:sz w:val="24"/>
                <w:szCs w:val="24"/>
              </w:rPr>
              <w:t>II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2 Ніжинської міської ради Чернігівської області, вул.</w:t>
            </w:r>
            <w:r>
              <w:rPr>
                <w:color w:val="000000"/>
                <w:sz w:val="24"/>
                <w:szCs w:val="24"/>
              </w:rPr>
              <w:t> Шевченка, 56, м. Ніжин, Чернігівська область (субвен.на соціально-економічний розвиток територій) 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7 087,38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Закупівля ноутбуків для Ніжинської загальноосвітньої школи 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—</w:t>
            </w:r>
            <w:r>
              <w:rPr>
                <w:color w:val="000000"/>
                <w:sz w:val="24"/>
                <w:szCs w:val="24"/>
              </w:rPr>
              <w:t>II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13 Ніжинської міської ради Чернігівської області, вул.</w:t>
            </w:r>
            <w:r>
              <w:rPr>
                <w:color w:val="000000"/>
                <w:sz w:val="24"/>
                <w:szCs w:val="24"/>
              </w:rPr>
              <w:t> Овдіївська, 227, м. Ніжин, Чернігівська область (субвен.на соціально-економічний розвиток територій) 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9 992,23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Закупівля вбрання для сцени для Ніжинської загальноосвітньої школи 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—</w:t>
            </w:r>
            <w:r>
              <w:rPr>
                <w:color w:val="000000"/>
                <w:sz w:val="24"/>
                <w:szCs w:val="24"/>
              </w:rPr>
              <w:t>II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13 Ніжинської міської ради Чернігівської області, вул.</w:t>
            </w:r>
            <w:r>
              <w:rPr>
                <w:color w:val="000000"/>
                <w:sz w:val="24"/>
                <w:szCs w:val="24"/>
              </w:rPr>
              <w:t> Овдіївська, 227, м. Ніжин, Чернігівська область (субвен.на соціально-економічний розвиток територій) 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Закупівля проекторів, екранів для проекторів, принтерів, ноутбуків для Ніжинського ліцею Ніжинської міської ради Чернігівської області, вул. Богуна, 1, м. Ніжин, Чернігівська область (субвен.на соціально-економічний розвиток територій) 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Закупівля звукової системи, проекторів, екранів для проекторів для Ніжинської загальноосвітньої школи 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—</w:t>
            </w:r>
            <w:r>
              <w:rPr>
                <w:color w:val="000000"/>
                <w:sz w:val="24"/>
                <w:szCs w:val="24"/>
              </w:rPr>
              <w:t>II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17 Ніжинської міської ради Чернігівської області, вул.</w:t>
            </w:r>
            <w:r>
              <w:rPr>
                <w:color w:val="000000"/>
                <w:sz w:val="24"/>
                <w:szCs w:val="24"/>
              </w:rPr>
              <w:t> Прилуцька, 162, м. Ніжин, Чернігівська область (субвен.на соціально-економічний розвиток територій) 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Закупівля посудомийної машини та ноутбуків, телевізорів для Ніжинської загальноосвітньої школи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—</w:t>
            </w:r>
            <w:r>
              <w:rPr>
                <w:sz w:val="24"/>
                <w:szCs w:val="24"/>
              </w:rPr>
              <w:t>III</w:t>
            </w:r>
            <w:r>
              <w:rPr>
                <w:sz w:val="24"/>
                <w:szCs w:val="24"/>
                <w:lang w:val="uk-UA" w:eastAsia="en-US"/>
              </w:rPr>
              <w:t xml:space="preserve"> ступенів №</w:t>
            </w: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  <w:lang w:val="uk-UA" w:eastAsia="en-US"/>
              </w:rPr>
              <w:t>15, вул.</w:t>
            </w:r>
            <w:r>
              <w:rPr>
                <w:sz w:val="24"/>
                <w:szCs w:val="24"/>
              </w:rPr>
              <w:t> Об’їжджа, 123, м. Ніжин, Чернігівська обл.(субвен.на соціально-економічний розвиток територій</w:t>
            </w:r>
            <w:r>
              <w:rPr>
                <w:sz w:val="24"/>
                <w:szCs w:val="24"/>
                <w:lang w:val="uk-UA" w:eastAsia="en-US"/>
              </w:rPr>
              <w:t>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2 135,92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Закупівля промислової витяжки для дошкільного навчального закладу №  16 “Оленка” загального розвитку дітей Ніжинської міської ради, вул. Незалежності, 19а, м. Ніжин, Чернігівська обл.(субвен.на соціально-економічний розвиток територій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>Закупівля пилососу, комп’ютера для Дошкільного навчального закладу (дитячий садок) №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 w:eastAsia="en-US"/>
              </w:rPr>
              <w:t xml:space="preserve"> 2 “Зірочка” санаторного типу Ніжинської міської ради Чернігівської області, м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 w:eastAsia="en-US"/>
              </w:rPr>
              <w:t>Ніжин, вул.</w:t>
            </w:r>
            <w:r>
              <w:rPr>
                <w:sz w:val="24"/>
                <w:szCs w:val="24"/>
              </w:rPr>
              <w:t> Лащенка, 2, Чернігівська обл(субвен.на соціально-економічний розвиток територій).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 917,48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Закупівля принтера, ноутбука, комплекту меблів для дошкільного навчального закладу (ясла-садок) №  23 “Розвивайко”, м. Ніжин, вул. Московська, 26, Чернігівська обл.(субвен.на соціально-економічний розвиток територій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 902,91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Закупівля комплекту меблів для дошкільного навчального закладу (дитячий садок) №  7 “Дзвіночок” загального розвитку дітей, вул. Успенська, 1, м. Ніжин, Чернігівська обл.(субвен.на соціально-економічний розвиток територ</w:t>
            </w:r>
            <w:r>
              <w:rPr>
                <w:sz w:val="24"/>
                <w:szCs w:val="24"/>
                <w:lang w:val="uk-UA" w:eastAsia="en-US"/>
              </w:rPr>
              <w:t>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>Закупівля комплекту меблів для Дошкільного навчального закладу (ясла-садок) №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 w:eastAsia="en-US"/>
              </w:rPr>
              <w:t xml:space="preserve"> 17 “Перлинка” комбінованого типу Ніжинської міської ради Чернігівської області, м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 w:eastAsia="en-US"/>
              </w:rPr>
              <w:t>Ніжин, Чернігівська обл.і(субвен.на соціально-економічний розвиток територ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Закупівля звукової апаратури, швейної машини для дошкільного навчального закладу (ясла-садок) №  13 “Берізка”, вул. Березанська, 12 – А, м. Ніжин, Чернігівська областьі(субвен.на соціально-економічний розвиток територ</w:t>
            </w:r>
            <w:r>
              <w:rPr>
                <w:sz w:val="24"/>
                <w:szCs w:val="24"/>
                <w:lang w:val="uk-UA" w:eastAsia="en-US"/>
              </w:rPr>
              <w:t>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 601,94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>Закупівля звукопідсилюючої апаратури для Ніжинського будинку дітей та юнацтва Ніжинської міської ради, вул.</w:t>
            </w:r>
            <w:r>
              <w:rPr>
                <w:sz w:val="24"/>
                <w:szCs w:val="24"/>
              </w:rPr>
              <w:t> Богуна, 14-Б, м. Ніжин Чернігівська областьі(субвен.на соціально-економічний розвиток територ</w:t>
            </w:r>
            <w:r>
              <w:rPr>
                <w:sz w:val="24"/>
                <w:szCs w:val="24"/>
                <w:lang w:val="uk-UA" w:eastAsia="en-US"/>
              </w:rPr>
              <w:t>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Закупівля музичного обладнання, комплекту меблів для Ніжинської загальноосвітньої школи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—</w:t>
            </w:r>
            <w:r>
              <w:rPr>
                <w:sz w:val="24"/>
                <w:szCs w:val="24"/>
              </w:rPr>
              <w:t>III</w:t>
            </w:r>
            <w:r>
              <w:rPr>
                <w:sz w:val="24"/>
                <w:szCs w:val="24"/>
                <w:lang w:val="uk-UA" w:eastAsia="en-US"/>
              </w:rPr>
              <w:t xml:space="preserve"> ступенів №</w:t>
            </w: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  <w:lang w:val="uk-UA" w:eastAsia="en-US"/>
              </w:rPr>
              <w:t>4 Ніжинської міської ради, вул.</w:t>
            </w:r>
            <w:r>
              <w:rPr>
                <w:sz w:val="24"/>
                <w:szCs w:val="24"/>
              </w:rPr>
              <w:t> Червонокозача, 22, м. Ніжин, Чернігівська областьі(субвен.на соціально-економічний розвиток територ</w:t>
            </w:r>
            <w:r>
              <w:rPr>
                <w:sz w:val="24"/>
                <w:szCs w:val="24"/>
                <w:lang w:val="uk-UA" w:eastAsia="en-US"/>
              </w:rPr>
              <w:t>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півфін.по субвен.на соціально-економічний розвиток територій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5 0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9 522,09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5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Закупівля Smart TV для Територіального центру соціального обслуговування (надання соціальних послуг) Ніжинської міської ради, вул. Шевченка, 99 Є, м. Ніжин, Чернігівська область (субвен.на соціально-економічний розвиток територій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5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uk-UA" w:eastAsia="en-US"/>
              </w:rPr>
              <w:t>Закупівля комплекту меблів, ноутбука, тренажерів для Центру соціальної реабілітації дітей-інвалідів Ніжинської міської ради Чернігівської області, вул.</w:t>
            </w:r>
            <w:r>
              <w:rPr>
                <w:sz w:val="24"/>
                <w:szCs w:val="24"/>
              </w:rPr>
              <w:t> Шевченка, 102, м. Ніжин, Чернігівська область (субвен.на соціально-економічний розвиток територій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5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півфін.по субвен.на соціально-економічний розвиток територій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 8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4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Закупівля обладнання (інтерактивна дошка, проектор, екран) для бібліотеки-філіалу №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3 Ніжинської міської централізованої бібліотечної системи, вул.</w:t>
            </w:r>
            <w:r>
              <w:rPr>
                <w:color w:val="000000"/>
                <w:sz w:val="24"/>
                <w:szCs w:val="24"/>
              </w:rPr>
              <w:t> Батюка, 8, м. Ніжин, Чернігівська область (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20 000,0  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4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Закупівля обладнання (принтер) для бібліотеки-філіалу №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2 Ніжинської міської централізованої бібліотечної системи, вул. </w:t>
            </w:r>
            <w:r>
              <w:rPr>
                <w:color w:val="000000"/>
                <w:sz w:val="24"/>
                <w:szCs w:val="24"/>
              </w:rPr>
              <w:t>Незалежності, 40 А, м. Ніжин, Чернігівська область (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4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Закупівля музичного центру для Ніжинського міського будинку культури, вул. Батюка, 16, м. Ніжин, Чернігівська область (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10 000,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4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Закупівля музичного інструменту та музичного обладнання для Ніжинської дитячої хореографічної школи Ніжинської міської ради Чернігівської області, вул.</w:t>
            </w:r>
            <w:r>
              <w:rPr>
                <w:color w:val="000000"/>
                <w:sz w:val="24"/>
                <w:szCs w:val="24"/>
              </w:rPr>
              <w:t> Об’їжджа, 119, м. Ніжин, Чернігівська область (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60 000,0   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4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>Закупівля комп’ютерного обладнання, обладнання для Ніжинського краєзнавчого музею імені Івана Спаського, м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 w:eastAsia="en-US"/>
              </w:rPr>
              <w:t>Ніжин, Чернігівська область (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30 000,0   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4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півфін.по субвен.на соціально-економічний розвиток територій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 9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удівництво фізкультурно-оздоровчого комплексу з басейнами (типової бідівлі басейну "Н2О-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Classic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") по вул.Незалежності, м.Ніжин, Чернігівська обл.в т.ч.ПВР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6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74 990,8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удівництво  ЛЕП по вул. Арвата, Афганців, П.Морозова   із встановленням КТП в м.Ніжин Чернігівської обл., в т.ч. 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56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 004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купівля дитячого майданчика для вул. 3-й мікрорайон,м.Ніжин, Чернігівська обл.(субвен.на соціально-економічний розвиток територій)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 000,0</w:t>
            </w:r>
          </w:p>
        </w:tc>
      </w:tr>
      <w:tr>
        <w:trPr>
          <w:trHeight w:val="7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>Закупівля обладнання для облаштування місць відпочинку м.Ніжин (субвен.на соціально-економічний розвиток територій</w:t>
            </w:r>
            <w:r>
              <w:rPr>
                <w:sz w:val="36"/>
                <w:szCs w:val="36"/>
                <w:lang w:val="uk-UA" w:eastAsia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Закупівля велопарковок для м.Ніжин (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180 000,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Будівництво зупинкового комплексу "Гімназія №3" по вул. Набережна біля будинку №13, в  м.Ніжин(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 631,58</w:t>
            </w:r>
          </w:p>
        </w:tc>
      </w:tr>
      <w:tr>
        <w:trPr>
          <w:trHeight w:val="9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Будівництво зупинкового комплексу "Університет" по вул. Набережна біля будинку №3, в  м.Ніжин(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 631,58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Будівництво зупинкового комплексу "Агроліцей" по вул. Незалежності біля будівлі №5-а, в  м.Ніжин(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5 000,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 631,58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зупинкового комплексу "Агроліцей" по вул. Незалежності біля будівлі №13, в  м.Ніжин(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 631,58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Будівництво зупинкового комплексу "Вул.Василівська" по вул. Василівська біля будинку №3, в  м.Ніжин(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 631,58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Будівництво дитячого майданчика для вул. Березанська, м. Ніжин, Чернігівська обл. (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9 999,4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Будівництво дитячого майданчика для вул. Овдіївська, м. Ніжин, Чернігівська обл. (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9 999,4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Будівництво дитячого майданчика для вул. Набережна, м. Ніжин, Чернігівська обл.  (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9 999,4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>Будівництво дитячого майданчика для вул. 9січня, м. Ніжин, Чернігівська обл.(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9 999,4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>Будівництвоя дитячого майданчика для вул. 8 Березня, м. Ніжин, Чернігівська обл.(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 789,4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Будівництво дитячого майданчика для вул. Богуна,м. Ніжин, Чернігівська обл. (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9 999,4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Будівництво дитячого майданчика для вул. І.Франка,м. Ніжин, Чернігівська обл. (субвен. 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9 999,4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Будівництво дитячого майданчика для вул. Шевченка, м. Ніжин, Чернігівська обл. (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9 999,4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Будівництво міні-футбольного поля з улаштуванням штучного покриття та огородження по вул. Полковника Розумовського,5 м. Ніж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 39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43 023,06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Будівництво дитячого майданчика для вул.Федерса,23 м.Ніжин, Чернігівська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 042,0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Будівництво дитячого майданчика для вул.Кунашівська,68 м.Ніжин, Чернігівська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9 999,4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Будівництво дитячого майданчика для вул.Академіка Амосова,10 м.Ніжин, Чернігівська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 042,0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Будівництво дитячого майданчика для вул.Шевченка,4 А, м.Ніжин, Чернігівська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 042,0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Будівництво дитячого майданчика для вул.Об'їжджа,116 м.Ніжин, Чернігівська обл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9 999,4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Будівництво дитячого ігрового майданчика вул. Батюка, м.Ніжин, Чернігівська обл в т.ч. ПВР ( субвен.на соціально-економічний розвиток територій)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49 254,7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удівництво зупинкового комплексу "Вул.Об</w:t>
            </w:r>
            <w:r>
              <w:rPr>
                <w:color w:val="000000"/>
                <w:sz w:val="24"/>
                <w:szCs w:val="24"/>
              </w:rPr>
              <w:t>z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їжджа"" по вул.Шевченка, біля будівлі №89" в  м.Ніжин( субвен.на соціально-економічний розвиток територій)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 631,58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Будівництво зупинкового комплексу "вул.Об’їжджа по вул.Шевченка, біля пам’ятника "Воїнам-афганцям" в  м.Ніжин( субвен.на соціально-економічний розвиток територій)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 631,58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Будівництво зупинкового комплексу "ВАТ Сільмаш" по вул.Шевченка, біля будівлі №109" в  м.Ніжин( субвен.на соціально-економічний розвиток територій)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 631,58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Будівництво дитячого майданчика для вул. Прилуцька,160,м.Ніжин, Чернігівська обл. (субвен.на соціально-економічний розвиток територій)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9 999,4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Будівництводитячого майданчика для вул.Василівська, м.Ніжин, Чернігівська обл.(субвен.на соціально-економічний розвиток територій)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9 999,4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Будівництво 10 зупинкових комплексів для м.Ніжин, Чернігівська область (субвен.на соціально-економічний розвиток територій)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7 178,9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півфін.по субвен.на соціально-економічний розвиток територій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4 300,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9 552,41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Капітальний ремонт скверу Миколи Гоголя, вул.Гоголя, м.Ніжин (субвен.на соціально-економічний розвиток територій</w:t>
            </w:r>
            <w:r>
              <w:rPr>
                <w:sz w:val="36"/>
                <w:szCs w:val="3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17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17 5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скверу Миколи Гоголя, вул.Гоголя, м.Ніжин (співфін.по субвен.на соціально-економічний розвиток територій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18 5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8 312,52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3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Реконструкція басейну з утепленням зовнішніх стін Ніж.гімназії №16 в м.Ніжині по вул.3-ймікрорайон, 11 Чернігівської обл. </w:t>
            </w:r>
            <w:r>
              <w:rPr>
                <w:sz w:val="24"/>
                <w:szCs w:val="24"/>
              </w:rPr>
              <w:t>(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 6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 164 264 32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Реконструкція басейну з утепленням зовнішніх стін Ніж.гімназії №16 в м.Ніжині по вул.3-ймікрорайон, 11 Чернігівської обл.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k-UA" w:eastAsia="en-US"/>
              </w:rPr>
              <w:t xml:space="preserve"> співфін.</w:t>
            </w:r>
            <w:r>
              <w:rPr>
                <w:sz w:val="24"/>
                <w:szCs w:val="24"/>
              </w:rPr>
              <w:t>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 008,18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еконструкція нежитлових приміщень на першому поверсі Ніжинської ЗОШ І-ІІ ст. №14 під лікарську амбулаторію сімейної медицини по вул Шекерогринівська, 52-А в м. Ніжині(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 15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34 785,88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Реконструкція нежитлових приміщень на першому поверсі Ніжинської ЗОШ І-ІІ ст. №14 під лікарську амбулаторію сімейної медицини по вул Шекерогринівська, 52-А в м. Ніжині(</w:t>
            </w:r>
            <w:r>
              <w:rPr>
                <w:sz w:val="24"/>
                <w:szCs w:val="24"/>
                <w:lang w:val="uk-UA" w:eastAsia="en-US"/>
              </w:rPr>
              <w:t xml:space="preserve"> співфінан.</w:t>
            </w:r>
            <w:r>
              <w:rPr>
                <w:sz w:val="24"/>
                <w:szCs w:val="24"/>
              </w:rPr>
              <w:t>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 6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5 818,12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3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купівля печі для випалу кераміки для КЛПМЗ "Ніжинська міська стоматологічна поліклініка", вул.Батюка,7, м.Ніжин, Чернігівська обл.(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6 504,8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3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>Закупівля наборів обладнання для ендовідеохірургії для КЛПЗ "Ніжинський міський пологовий будинок", м.Ніжин, вул.Московська, 21А (субвен.на соціально-економічний розвиток територ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5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3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купівля обладнання для ДКП ТРК "Ніжинське телебачення",площа І  Франка,1, м.Ніжин, Чернігівська обл. (субвен.на соціально-економічний розвиток територій)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3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Закупівля обладнання для Ніжинської міської газети "Вісті",площа І Франка,1, кім .9-А. м. Ніжин, Чернігівська обл. </w:t>
            </w:r>
            <w:r>
              <w:rPr>
                <w:color w:val="000000"/>
                <w:sz w:val="24"/>
                <w:szCs w:val="24"/>
              </w:rPr>
              <w:t>(субвен.на соціально-економічний розвиток територій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3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Закупівля комплекту меблів для КЛПЗ “Ніжинська центральна міська лікарня імені М. Галицького”, вул. </w:t>
            </w:r>
            <w:r>
              <w:rPr>
                <w:sz w:val="24"/>
                <w:szCs w:val="24"/>
              </w:rPr>
              <w:t>Московська, 21, м. Ніжин, Чернігівська область(субвен.на соціально-економічний розвиток територій)</w:t>
            </w:r>
            <w:r>
              <w:rPr>
                <w:color w:val="000000"/>
                <w:sz w:val="24"/>
                <w:szCs w:val="24"/>
              </w:rPr>
              <w:t xml:space="preserve"> 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 999,22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3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uk-UA" w:eastAsia="en-US"/>
              </w:rPr>
              <w:t>Дольова участь у придбанні медичного обладнання для КЛПЗ “Ніжинська центральна міська лікарня імені м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 w:eastAsia="en-US"/>
              </w:rPr>
              <w:t>Галицького” Ніжинської міської ради Чернігівської області, вул.</w:t>
            </w:r>
            <w:r>
              <w:rPr>
                <w:sz w:val="24"/>
                <w:szCs w:val="24"/>
              </w:rPr>
              <w:t> Московська, 21, м. Ніжин, Чернігівська обл.(субвен.на соціально-економічний розвиток територій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31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півфін.по субвен.на соціально-економічний розвиток територій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 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 425,13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6410 «Реалізація інвестиційних проект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5 667 1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9 032 259,6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еставрація та пристосування пам’ятки архітектури комплексу споруд "Поштова станція", 2-й етап в т.ч. 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2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4016421 «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Збереження,розвиток,реконструкція та реставрація пам’яток історії та культури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42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20 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іська цільова програма «Забезпечення корегування Генерального плану забудови міста Ніжина на 2017 рік»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12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124 412,4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іська програма "Розробка схем та проектних рішень масового застосування та детального планування на 2017рік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18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7 337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4016430 «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Розробка схем та проектних рішень масового застосування</w:t>
            </w: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30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251 749,4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ська цільова Програма "Розвиток безпеки дорожнього руху в м. Ніжині на 2017 р." (придбання комплектів забезпечення безпеки дорожнього руху)в т.ч. передані кошти 10800,0.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4 705,0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6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піт.ремонт дороги по вул..Гімназійна в т.ч. ПВРв т.ч. передані кошти 29141,0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904 664,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04 663,72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 ремонт  дороги по вул. Студентська -Нєкрасова-Думська в т.ч. ПВР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387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 703,0</w:t>
            </w:r>
          </w:p>
        </w:tc>
      </w:tr>
      <w:tr>
        <w:trPr>
          <w:trHeight w:val="3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Капітальний  ремонт  вул. Короленка, в т.ч. ПВР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7 806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Капітальний  ремонт  вул.Коцюбинського, в т.ч. ПВР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7 938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дороги по вул. Гребінки в м.Ніжин, Чернігівської області в т.ч.ПВР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7 42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піт.ремонт вул..Богуна в т.ч. ПВР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 441919,31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1 557 6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 392 093,31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внутріквартальної дороги біля житлових будинків№18 по вул. Озерна та №20 по вул.Шевченкав т.ч. ПВР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8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82 251,71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дороги по вул.Незалежності (окремими ділянками) в т.ч.ПВР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7 1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4 781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4016650 «Утримання та розвиток інфраструктури дорі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3 385 1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 210 366,74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317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іська програма реалізації повноважень міської ради у галузі земельних відносин на 2017 рі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33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32 553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КВК 0317310 «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Проведення заходів із землеустрою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33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32 553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017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Внески до статут.капіталу суб.господар.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(передані кошти-3 924 923 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9 089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9 089 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В тому числі передані кошти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5 558 119,09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23 510 293,45              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/>
      </w:pPr>
      <w:r>
        <w:rPr>
          <w:b/>
          <w:sz w:val="24"/>
          <w:szCs w:val="24"/>
          <w:lang w:val="uk-UA" w:eastAsia="ru-RU"/>
        </w:rPr>
        <w:t>Міський голова                                                                              А.В.Лінник</w:t>
      </w:r>
    </w:p>
    <w:sectPr>
      <w:type w:val="nextPage"/>
      <w:pgSz w:w="11906" w:h="16838"/>
      <w:pgMar w:left="1276" w:right="425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18:00Z</dcterms:created>
  <dc:creator>sekretar</dc:creator>
  <dc:description/>
  <cp:keywords/>
  <dc:language>en-US</dc:language>
  <cp:lastModifiedBy>Finance</cp:lastModifiedBy>
  <cp:lastPrinted>2017-07-24T12:14:00Z</cp:lastPrinted>
  <dcterms:modified xsi:type="dcterms:W3CDTF">2018-02-19T08:15:00Z</dcterms:modified>
  <cp:revision>28</cp:revision>
  <dc:subject/>
  <dc:title>ПЕРЕЛІК</dc:title>
</cp:coreProperties>
</file>